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0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хране труда при работе с персональным компьютером (ПК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6-2015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 непосредственной работе с ПК допускаются лица, прошедшие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ое обучение по конкретной программе, соответствующее характеру выполняемой работы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ые предварительные (при поступлении на работу) и периодические медицинские осмотры в порядке и сроки, установленные приказами по предприятию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ный инструктаж, инструктаж на рабочем месте по безопасности труда, пожарной и электробезопасн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 работе с ПК допускаются лица, не имеющие медицинских противопоказан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льзователи ПК обязаны соблюдать правила внутреннего трудового распорядка и правила личной гигиен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льзователи ПК обязаны соблюдать режимы труда и отдых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Режимы труда и отдыха при работе с ПК должны организовываться в зависимости от вида категории трудовой деятельн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. Для обеспечения оптимальной работоспособности и сохранения здоровья профессиональных пользователей на протяжении рабочей смены установлены регламентированные перерывы по 15 минут после каждых двух часов работ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Во время регламентированных перерывов с целью снижения нервно-эмоционального напряжения, утомления, устранения влияния гиподинамии целесообразно выполнять комплексы упражнен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4. В случаях возникновения у работающих с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рганизации времени работ с ПК, коррекцию длительности перерывов для отдыха или проводить смену деятельности на другую, не связанную с использованием ПК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лощадь на одно рабочее место с ПК должна составлять не менее 6,5 кв. м. - на базе электроннолучевой трубки, 4,5 кв. м. – на базе жидкокристаллических плазменных экранов, а объем не менее 20,0 куб. 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омещения с ПК должны оборудоваться системами отопления, кондиционирования воздуха или эффективной приточно-вытяжной вентиляцией. Нормируемые параметры микроклимата, ионного состава воздуха, содержание вредных веществ в нем должны соответствовать действующим санитарным норма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верхность пола в помещениях эксплуатации ПК должна быть ровной, без выбоин, нескользкой, обладать антистатическими свойства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В помещениях с ПК уровень шума на рабочих местах должен соответствовать действующим санитарным нормам (50дБА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омещения с ПК должны иметь естественное и искусственное освещение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 неправильной эксплуатации компьютеров, нерациональной организации рабочей рабочего места, при несоблюдении режима труда и отдыха, гигиенических норм и т. д. создаются условия для развития у пользователей ПК зрительного и общего утомления, нервно-эмоционального напряжения, возникновения различных заболеваний (заболеваний опорно-двигательного аппарата, периферической нервной системы рук и др.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Работник обязан немедленно сообщать непосредственному руководителю о случаях травмирования при неисправности оборудова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Работник обязан знать правила оказания первой помощи и оказать ее пострадавшим при несчастных случаях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 Помещения с ПК должны быть оснащены аптечкой первой помощи и углекислотными огнетушителями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Требования к организации и оборудованию рабочих мест с ПК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Рабочие места с ПК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Расстояние между рабочими столами с видеомониторами (в направлении тыла поверхности одного видеомонитора и экрана другого видеомонитора) должно бать не менее 2,0 м, а расстояние между боковыми поверхностями видеомониторами – 1,2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Экран видеомонитора должен находиться от глаз пользователя на оптимальном расстоянии 600-700мм, но не ближе 500м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Высота рабочей поверхности стола должна регулироваться в пределах 680-800 мм, а при отсутствии такой возможности должна составлять 725 м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Рабочий стол должен иметь пространство для ног высотой не менее 600 мм, глубиной – на уровне колен – не менее 450 мм и на уровне вытянутых ног – не менее 650 м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Рабочий стул должен быть подъемно-поворотным и регулируемым по высоте и углам наклона сиденья и спиной, а также расстоянию спинки от переднего края сиденья, при этом регулировка должна иметь надежную фиксацию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Рабочее место должно быть оборудовано подставкой для ног, имеющей ширину не менее 300 мм, глубину не менее 400 мм, регулировку по высоте до 150 мм и по углу наклона опорной поверхности до 20 градусов. Поверхность подставки должна быть рифленой и иметь по переднему краю бортик высотой 10м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8. Рабочее место с ПК должно быть оснащено легко перемещаемым пюпитром для документо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9. Клавиатуру следует располагать на поверхности стола на расстоянии 100-300 мм от кра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Требования к освещению помещений и рабочих мест с ПК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омещения с ПК должны иметь естественное и искусственное освещение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свещенность рабочего места должна соответствовать норма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установка светильников местного освещения. Местное освещение не должно создавать бликов на поверхности экрано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Следует ограничивать прямую блескость от источников освещения и отраженную блескость на рабочих поверхностях за счет правильного выбора типов светильников и расположения рабочих мест по отношению к источникам естественного и искусственного освещ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Следует ограничить неравномерность распределения яркости в поле зрения пользователя с ПК, при этом соотношение яркости между рабочими поверхностями не должно превышать 3:1-5:1, а между рабочими поверхностями и поверхностями стен и оборудования 10:1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Для обеспечения нормируемых значений освещенности в помещениях использования ПК следует проводить чистку стекол оконных рам и светильников не реже двух раз в год и проводить своевременную замену перегоревших ламп. Очистку светильников и замену ламп должен выполнять электротехнический персонал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Требования к шуму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Уровни шума на рабочих местах не должны превышать норм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Шумящее оборудование (принтеры и т. п.), уровни шума которого превышают нормированные, должны находиться вне помещения с ПК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ребования к микроклимату, содержанию аэронов: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2.4.1. В помещении должны обеспечиваться оптимальные параметры микроклимата температура воздуха 22-24</w:t>
      </w:r>
      <w:r>
        <w:rPr>
          <w:rFonts w:cs="Tahoma" w:ascii="Tahoma" w:hAnsi="Tahoma"/>
          <w:color w:val="000000"/>
          <w:sz w:val="28"/>
          <w:szCs w:val="28"/>
        </w:rPr>
        <w:t>̊</w:t>
      </w:r>
      <w:r>
        <w:rPr>
          <w:color w:val="000000"/>
          <w:sz w:val="28"/>
          <w:szCs w:val="28"/>
        </w:rPr>
        <w:t>С, относительная влажность воздуха 40-60 %, скорость движения воздуха 0,1 м/с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Для повышения влажности воздуха следует применять увлажнители воздух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Уровень аэроионов в воздухе должен соответствовать норма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помещения с ПК должны быть проветрены, что обеспечивает улучшение качественного состава воздуха, в том числе аэроионный режи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еред началом работы убедиться в исправности оборудования, целостности шнуров, вилок, розеток, наличия заземл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олжен производить специалист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роводить ремонт ПК непосредственно в рабочих помещениях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Эксплуатация ПК должна производиться в соответствии с требованиями эксплуатационной документации предприятий-изготовителей и настоящей инструкци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бочее место должно быть правильно организовано и оборудовано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о время работы соблюдать режимы труда и отдых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течение дня проветривать помещение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авильно использовать средства защит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Запрещается пользоваться неисправным оборудованием, поврежденными розетками, вилками, шнурами, работать без заземления оборудова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Никогда не выдергивайте вилку за шнур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Избегайте использования длинных шнуров и многочисленных переходнико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Избегайте попадания на оборудование прямых солнечных лучей, жидк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Не ухудшайте вентиляцию оборудова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При включении и выключении оборудования не стойте на влажном полу, не беритесь за вилку влажными руками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о всех аварийных ситуациях немедленно сообщить руководителю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пожаре действовать в соответствии с инструкцией пожарной безопасн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При прекращении подачи электроэнергии, коротком замыкании выключить оборудование, вызвать дежурного электрик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и неисправности оборудования выключить его из сети. Ремонт должен проводить специалист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4.5. При поражении человека электрическим током и прочих травмах действовать согласно инструкции “Первая помощь пострадавшим от электрического тока и при других несчастных случаях“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следования несчастного случая необходимо сохранить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ОХРАНЫ ТРУДА ПО ОКОНЧАНИЮ РАБОТЫ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ивесит в порядок рабочее место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орудование отключить от сети или перевести в режим, оговоренный инструкцией по эксплуатаци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Обо всех недостатках и неисправностях, обнаруженных во время работы, работник обязан сообщить руководителю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 помещениях с ПК ежедневно должна проводиться влажная уборка.</w:t>
      </w:r>
    </w:p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1:00Z</dcterms:created>
  <dc:creator>ДЮЦ</dc:creator>
  <dc:description/>
  <cp:keywords/>
  <dc:language>en-US</dc:language>
  <cp:lastModifiedBy>user</cp:lastModifiedBy>
  <dcterms:modified xsi:type="dcterms:W3CDTF">2018-05-23T19:22:00Z</dcterms:modified>
  <cp:revision>11</cp:revision>
  <dc:subject/>
  <dc:title/>
</cp:coreProperties>
</file>